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2.3 Reflection Script – Elena Baeza March 1, 2014</w:t>
      </w:r>
    </w:p>
    <w:p>
      <w:pPr>
        <w:pStyle w:val="Normal"/>
        <w:rPr/>
      </w:pPr>
      <w:r>
        <w:rPr/>
      </w:r>
    </w:p>
    <w:p>
      <w:pPr>
        <w:pStyle w:val="Normal"/>
        <w:rPr/>
      </w:pPr>
      <w:r>
        <w:rPr/>
      </w:r>
    </w:p>
    <w:p>
      <w:pPr>
        <w:pStyle w:val="Normal"/>
        <w:rPr/>
      </w:pPr>
      <w:r>
        <w:rPr/>
        <w:t>Content</w:t>
      </w:r>
    </w:p>
    <w:p>
      <w:pPr>
        <w:pStyle w:val="Normal"/>
        <w:rPr>
          <w:sz w:val="24"/>
          <w:szCs w:val="24"/>
        </w:rPr>
      </w:pPr>
      <w:r>
        <w:rPr>
          <w:sz w:val="24"/>
          <w:szCs w:val="24"/>
        </w:rPr>
        <w:t xml:space="preserve">The public library demonstrates the importance of child programming by assisting in their education. Engaging children with programs as well as literacy gives them the opportunities to learn and be prepared for school. As a future librarian my values are very straight forward, I believe librarians have the power to change children’s lives for the better. Public libraries have the potential of educating children and preparing them for school. The information children need to succeed is in every program the library offers from story time to technology. For example, children can learn about comprehension while in story time. Introducing story picture books to youngsters will help them acquire cognitive skills. They also learn to collaborate with other children while doing activities. Last, kids use their imagination by doing arts and crafts and learn about our world while using technology. Here is a picture of an arts and crafts project belonging to a child. The key is to explore different venues for children to have positive outcomes.  All programs, activities and technology events are intended to prepare children before entering school. Our job as librarians is to encourage children to participate and get to know all the resources the library has for them to succe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rocess </w:t>
      </w:r>
    </w:p>
    <w:p>
      <w:pPr>
        <w:pStyle w:val="Normal"/>
        <w:rPr>
          <w:sz w:val="24"/>
          <w:szCs w:val="24"/>
        </w:rPr>
      </w:pPr>
      <w:r>
        <w:rPr>
          <w:sz w:val="24"/>
          <w:szCs w:val="24"/>
        </w:rPr>
        <w:t xml:space="preserve">While creating the digital advocacy story many questions began to spring up. One of them was how can I relate education with all the programs the library offers? It all clicked when I began to examine the positive experiences I and others I know, have had with libraries. My passion is to help children with their education and what better idea than relating the library resources with their learning. The meme I came out with is “Partners in preparing children 4 school @ your library”.  I believe this meme relates to my story perfectly. Parents and librarians can work together to improve children’s lives. One of the most important aspects of a child’s education is helping them succeed with the assistance of parents. Giving parents the right information of all the services the library offers to children is a way of staring. Next, informing parents of the benefits of these programs and last creating a positive relationship with both parents and child is a must. Positive relations lead to success, especially when it comes to children’s learn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udience Feedback</w:t>
      </w:r>
    </w:p>
    <w:p>
      <w:pPr>
        <w:pStyle w:val="Normal"/>
        <w:rPr>
          <w:sz w:val="24"/>
          <w:szCs w:val="24"/>
        </w:rPr>
      </w:pPr>
      <w:r>
        <w:rPr>
          <w:sz w:val="24"/>
          <w:szCs w:val="24"/>
        </w:rPr>
        <w:t xml:space="preserve">On February 25, I posted my video on different web media outlets. I began with Facebook where I received feedback from my target audience; families and parents of young children. I was delighted to collect constructive feedback about my grammar and slide color. Sadly not everyone commented on my video. Therefore, I decided to use another web outlet; Twitter. I opened a new Twitter account and posted my video there for others to see. At first I got no replies, however I was excited to receive a reply from my Literacy Matters mentor. Her feedback was very constructive and I used almost all of her recommendations. My Literacy Matters Cohort was another group that I asked assistance from. This group was phenomenal and gave me useful information about my story like grammatical errors and my meme. Most of my classmates liked my video and the information I had implemented. I also made a survey using a program called Survey Monkey. I then sent this survey via email to parents with preschool children. The feedback I got from my survey was also very informative. Last, I sent an email to a public librarian head about the policies the library has regarding photo taking inside the library. I explained to her that my children constantly participated in different library events and I would like to take pictures of them. She replied with an informative email and stated that as long as they were my children the library was fine. Over all, I am pleased with the feedback I received. Most of the feedback was around the minor grammar errors I committed. I wish I would have had more feedback from my target audience. Nevertheless, I received great comments and some excellent suggestions. I feel confident that my video is a huge success. I have a complete different video from the one I began with and am very happy with the results. Thank you all for your support. </w:t>
      </w:r>
    </w:p>
    <w:p>
      <w:pPr>
        <w:pStyle w:val="Normal"/>
        <w:rPr>
          <w:sz w:val="24"/>
          <w:szCs w:val="24"/>
        </w:rPr>
      </w:pPr>
      <w:r>
        <w:rPr>
          <w:sz w:val="24"/>
          <w:szCs w:val="24"/>
        </w:rPr>
        <w:t>Elena</w:t>
      </w:r>
    </w:p>
    <w:p>
      <w:pPr>
        <w:pStyle w:val="Normal"/>
        <w:spacing w:before="0" w:after="16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4:40:00Z</dcterms:created>
  <dc:creator>Administrator</dc:creator>
  <dc:description/>
  <cp:keywords/>
  <dc:language>en-US</dc:language>
  <cp:lastModifiedBy>Administrator</cp:lastModifiedBy>
  <cp:lastPrinted>2014-03-01T22:45:00Z</cp:lastPrinted>
  <dcterms:modified xsi:type="dcterms:W3CDTF">2014-03-02T09:14:00Z</dcterms:modified>
  <cp:revision>16</cp:revision>
  <dc:subject/>
  <dc:title/>
</cp:coreProperties>
</file>